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КАЛИН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>27.10.2011 г.</w:t>
        <w:tab/>
        <w:t xml:space="preserve"> №  92а</w:t>
      </w:r>
    </w:p>
    <w:p>
      <w:pPr>
        <w:pStyle w:val="Normal"/>
        <w:jc w:val="center"/>
        <w:rPr/>
      </w:pPr>
      <w:r>
        <w:rPr/>
        <w:t xml:space="preserve">с.Бояр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реестра муниципальных услуг </w:t>
      </w:r>
    </w:p>
    <w:p>
      <w:pPr>
        <w:pStyle w:val="Normal"/>
        <w:jc w:val="center"/>
        <w:rPr/>
      </w:pPr>
      <w:r>
        <w:rPr/>
        <w:t>Калининского сельсовета 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ями 14, 14.1  Федерального закона  от 06.10.2003г. № 131-ФЗ «Об общих принципах организации местного самоуправления в Российской Федерации», ст.11 Федерального закона от 27.07.2010г. № 210-ФЗ «об организации предоставления государственных и муниципальных услуг», на основании распоряжения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</w:t>
      </w:r>
      <w:r>
        <w:rPr>
          <w:i/>
        </w:rPr>
        <w:t>Постановлением</w:t>
      </w:r>
      <w:r>
        <w:rPr/>
        <w:t xml:space="preserve"> администрации Калининского сельсовета № 39 от 25.05.2011г. «Об утверждении  Положения о формировании и ведении реестра муниципальных услуг (работ) Калининского сельсовета Колыван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Реестр муниципальных услуг Калининского сельсовета Колыванского района Новосибирской области (прилагается).</w:t>
      </w:r>
    </w:p>
    <w:p>
      <w:pPr>
        <w:pStyle w:val="Normal"/>
        <w:ind w:firstLine="708"/>
        <w:jc w:val="both"/>
        <w:rPr/>
      </w:pPr>
      <w:r>
        <w:rPr/>
        <w:t>2.Специалисту администрации Калининского сельсовета – Кузнецовой Н.А. обеспечить публикацию данного постановления в газете «Бюллетень Калининского сельсовета» и размещение на официальном сайте администрации Калининского сельсовета.</w:t>
      </w:r>
    </w:p>
    <w:p>
      <w:pPr>
        <w:pStyle w:val="Normal"/>
        <w:ind w:firstLine="708"/>
        <w:jc w:val="both"/>
        <w:rPr/>
      </w:pPr>
      <w:r>
        <w:rPr/>
        <w:t>3.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4.Контроль за исполнением постановления возложить на заместителя Главы администрации Калининского сельсовета Евсюкову Н.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Калининского сельсовета</w:t>
        <w:tab/>
        <w:tab/>
        <w:tab/>
        <w:tab/>
        <w:t>Ю.М.Бли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ен Постановлением администрации Калининского сельсовета № 92а от 27.10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ен Постановлением администрации Калининского сельсовета № 92а от 27.10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ЕСТР муниципальных услуг </w:t>
      </w:r>
      <w:r>
        <w:rPr/>
        <w:t>Калининского</w:t>
      </w:r>
      <w:r>
        <w:rPr>
          <w:b/>
        </w:rPr>
        <w:t xml:space="preserve"> сельсовет</w:t>
      </w:r>
      <w:r>
        <w:rPr/>
        <w:t>а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05"/>
        <w:gridCol w:w="2760"/>
        <w:gridCol w:w="2438"/>
        <w:gridCol w:w="106"/>
        <w:gridCol w:w="2877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, регулирующий оказание услуг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В сфере регулирования цен (тарифов) на товары и услуги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тарифов на услуги, предоставляемые муниципальными предприятиями и учреждениям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4 статьи 17 Федерального закона от 06 октября 2003 г. №131-ФЗ «Об общих принципах организации местного самоуправления в Российской Федерации» ( далее – Федеральный закон №131 –ФЗ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1 ч.1 ст.17 Федерального закона №131-ФЗ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 сфере архивного дел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рхивных фондов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 ч.1 ст.14 Федерального закона №131-ФЗ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В сфере земельных и имущественных отношений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 юридическим лицам и граждан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ий кодекс РФ, Земельный кодекс РФ, Федеральный закон от25.10.2001г. №137-ФЗ «О введении в действие Земельного кодекса РФ», Федеральный закон №131-ФЗ, Закон Новосибирской области от 14.04.2003 №108-ОЗ «Об использовании земель на территории Новосибирской области», Постановление администрации Новосибирской области от 18.09.2008 №40-па «О цене земельных участков», Постановление администрации Новосибирской области от 21.01.2008 №5-па «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форме собственности  на недвижимое и движимое имущество, земельные участки, находящиеся в собственности муниципального образования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об объектах недвижимого имущества, находящегося  в муниципальной собственности и предназначенной для сдачи в аренду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атьи.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-консультационных услуг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емся в муниципальной собствен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3 части1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визионная комисс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1 статьи 38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6.07.2006 №135-ФЗ «О защите конкуренции», Приказ ФАС от 10.02.2010г. №67, Решение Совета депутат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го имущества в безвозмездное польз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униципального имущества казны в собственность поселен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Часть 1 пункт 3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 муниципального имущества в хозяйственное ведение, оперативное управление МУП и МУ Калининского сельсо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Часть 1 пункт 3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и выдача выписок из реестра муниципальной собственности Калининского сельсо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выдача отве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спользовании (не использовании) права на приватизацию жилых помещ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ли жилое помещение приватизированным (не приватизированны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включении (не включении)жилых помещений в реестр муниципальной собственности Калининского сельсов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от 04.07.1991 №1541 -1 «О приватизации жилищного фонда в РФ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установленного порядка управления и распоряжения имуществом, находящимся в муниципальной собствен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визионная комиссия Калининского сельсовет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статьи 38 Федерального закона №131-ФЗ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В сфере автотранс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я транспортного обслуживания в границах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7 статьи 14 Федерального закона №131-ФЗ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 сфере культур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2 ст.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обеспечению творческой деятельности граждан через клубные формиров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,2 статьи 44 Конституции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10 пункт 10, статьи 17-19 Закон новосибирской области от 07.07.2007 №134 –ОЗ «О культуре в Новосибирской области»; Приказ Министерства культуры и массовых коммуникаций РФ №32 «об утверждении нормативов минимального ресурсного обеспечения услуг сельских учреждений культуры» (общедоступных библиотек и культурно-досуговых учреждений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1 пункт11 статьи 14 Федерального закона №131-ФЗ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3 статьи 14 Федерального закона №131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3.1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В сфере физической культуры и спор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4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5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В сфере градостроитель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строительство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0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ввод в объекто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0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-консультационных услу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наименований улицам, площадям и иным территориям проживания граждан, установление нумерации дом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1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В сфере молодежной политик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ОЦК «Искор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30 статьи 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В сфере муниципального заказ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униципальных заказ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2005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В сфере потребительского рынка и сферы услу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0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В сфере организационно- контрольной деятельнос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регистрация индивидуальных и коллективных обращений граждан, контроль за их исполнение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тья 32 Федерального закона №131-ФЗ, Федеральный закон от 02.05.2006г. №59-ФЗ «О порядке рассмотрения  обращения граждан Российской Федерации», Постановление администрации Калининского сельсовета №180/1 от 20.10.2010г. «Об утверждении Положения о порядке и сроках рассмотрения граждан на территории Калининского сельсовета», Устав Калининского сельсовет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оступа к информации о деятельности администрации Калининского сельсовет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09.02.2009г. №8-ФЗ «Об обеспечении доступа к информации о деятельности государственных органов и органов местного самоуправления» 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В сфере правовых отношений и трудовой деятельности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нформационно-консультационных услу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2.05.2006г. №59-ФЗ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дельных муниципальных правовых актов, правовая экспертиза, антикоррупционная экспертиза проектов муниципальных правовых акт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5.12.2008 №273-ФЗ «О противодействии коррупции», Устав Калининского сельсовета, Постановление администрации Калининского сельсовета № 74 от 08.12.2010г. Об утверждении «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Калининского сельсовета»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В сфере социального обслуживания на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6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51,52 Жилищного кодекса РФ, 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 на условиях социального найм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НСО №337-ОЗ от 14.11.2005г.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В сфере благоустрой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алининский жилкомсервис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8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19 статьи14 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В сфере  опеки и попечитель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органам опеки и попечительств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4 статьи14.1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В сфере коммуникационных связей и массовой информаци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газет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7.12.1991 №2124-1 «О средствах массовой информации»</w:t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В сфере гражданской обороны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3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4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униципальной пожарной охраны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П «Калининский жилкомсервис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8.1 статьи14.1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В сфере ритуальных услуг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2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. В сфере предпринимательства 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ове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 пункт 28 статьи14 Федерального закона №131-Ф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5:00Z</dcterms:created>
  <dc:creator>User</dc:creator>
  <dc:description/>
  <cp:keywords/>
  <dc:language>en-US</dc:language>
  <cp:lastModifiedBy>User</cp:lastModifiedBy>
  <cp:lastPrinted>2011-11-08T13:03:00Z</cp:lastPrinted>
  <dcterms:modified xsi:type="dcterms:W3CDTF">2011-11-24T04:13:00Z</dcterms:modified>
  <cp:revision>5</cp:revision>
  <dc:subject/>
  <dc:title/>
</cp:coreProperties>
</file>